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812" w:hanging="0"/>
        <w:rPr>
          <w:lang w:val="tt-RU"/>
        </w:rPr>
      </w:pPr>
      <w:r>
        <w:rPr/>
        <w:t>РАСЛЫЙМ</w:t>
      </w:r>
    </w:p>
    <w:p>
      <w:pPr>
        <w:pStyle w:val="Heading"/>
        <w:spacing w:lineRule="auto" w:line="240"/>
        <w:ind w:left="5812" w:hanging="0"/>
        <w:jc w:val="left"/>
        <w:rPr>
          <w:b w:val="false"/>
          <w:b w:val="false"/>
        </w:rPr>
      </w:pPr>
      <w:r>
        <w:rPr>
          <w:b w:val="false"/>
        </w:rPr>
        <w:t>Д</w:t>
      </w:r>
      <w:r>
        <w:rPr>
          <w:b w:val="false"/>
          <w:lang w:val="tt-RU"/>
        </w:rPr>
        <w:t xml:space="preserve">әүләт бюджет оешмасы </w:t>
      </w:r>
      <w:r>
        <w:rPr>
          <w:b w:val="false"/>
        </w:rPr>
        <w:t>«Идел»</w:t>
      </w:r>
    </w:p>
    <w:p>
      <w:pPr>
        <w:pStyle w:val="Heading"/>
        <w:ind w:left="5812" w:hanging="0"/>
        <w:jc w:val="left"/>
        <w:rPr>
          <w:b w:val="false"/>
          <w:b w:val="false"/>
          <w:lang w:val="tt-RU"/>
        </w:rPr>
      </w:pPr>
      <w:r>
        <w:rPr>
          <w:b w:val="false"/>
          <w:lang w:val="tt-RU"/>
        </w:rPr>
        <w:t>яшьләр   үзәге директоры</w:t>
      </w:r>
    </w:p>
    <w:p>
      <w:pPr>
        <w:pStyle w:val="Heading"/>
        <w:ind w:left="5812" w:hanging="0"/>
        <w:jc w:val="left"/>
        <w:rPr>
          <w:b w:val="false"/>
          <w:b w:val="false"/>
          <w:lang w:val="tt-RU"/>
        </w:rPr>
      </w:pPr>
      <w:r>
        <w:rPr>
          <w:b w:val="false"/>
          <w:lang w:val="tt-RU"/>
        </w:rPr>
        <w:t>_____</w:t>
      </w:r>
      <w:r>
        <w:rPr>
          <w:b w:val="false"/>
        </w:rPr>
        <w:t>__________</w:t>
      </w:r>
      <w:r>
        <w:rPr>
          <w:b w:val="false"/>
          <w:lang w:val="tt-RU"/>
        </w:rPr>
        <w:t xml:space="preserve"> </w:t>
      </w:r>
      <w:r>
        <w:rPr>
          <w:b w:val="false"/>
        </w:rPr>
        <w:t xml:space="preserve">Л.Н. </w:t>
      </w:r>
      <w:r>
        <w:rPr>
          <w:b w:val="false"/>
          <w:lang w:val="tt-RU"/>
        </w:rPr>
        <w:t>САФИНА</w:t>
      </w:r>
    </w:p>
    <w:p>
      <w:pPr>
        <w:pStyle w:val="Heading"/>
        <w:ind w:left="5812" w:hanging="0"/>
        <w:jc w:val="left"/>
        <w:rPr>
          <w:b w:val="false"/>
          <w:b w:val="false"/>
          <w:lang w:val="tt-RU"/>
        </w:rPr>
      </w:pPr>
      <w:r>
        <w:rPr>
          <w:b w:val="false"/>
        </w:rPr>
        <w:t>«   » __________ 201</w:t>
      </w:r>
      <w:r>
        <w:rPr>
          <w:b w:val="false"/>
          <w:lang w:val="tt-RU"/>
        </w:rPr>
        <w:t>9</w:t>
      </w:r>
      <w:r>
        <w:rPr>
          <w:b w:val="false"/>
        </w:rPr>
        <w:t xml:space="preserve"> </w:t>
      </w:r>
      <w:r>
        <w:rPr>
          <w:b w:val="false"/>
          <w:lang w:val="tt-RU"/>
        </w:rPr>
        <w:t>ел</w:t>
      </w:r>
    </w:p>
    <w:p>
      <w:pPr>
        <w:pStyle w:val="Heading"/>
        <w:ind w:left="5040" w:hanging="0"/>
        <w:jc w:val="right"/>
        <w:rPr>
          <w:b w:val="false"/>
          <w:b w:val="false"/>
          <w:lang w:val="tt-RU"/>
        </w:rPr>
      </w:pPr>
      <w:r>
        <w:rPr>
          <w:b w:val="false"/>
          <w:lang w:val="tt-RU"/>
        </w:rPr>
      </w:r>
    </w:p>
    <w:p>
      <w:pPr>
        <w:pStyle w:val="Heading"/>
        <w:rPr>
          <w:b w:val="false"/>
          <w:b w:val="false"/>
          <w:lang w:val="tt-RU"/>
        </w:rPr>
      </w:pPr>
      <w:r>
        <w:rPr>
          <w:b w:val="false"/>
          <w:bCs w:val="false"/>
          <w:lang w:val="tt-RU"/>
        </w:rPr>
        <w:t>Татар халкының тарихына</w:t>
      </w:r>
      <w:r>
        <w:rPr>
          <w:b w:val="false"/>
          <w:bCs w:val="false"/>
          <w:color w:val="000000"/>
          <w:shd w:fill="FFFFFF" w:val="clear"/>
          <w:lang w:val="tt-RU"/>
        </w:rPr>
        <w:t xml:space="preserve"> багышланган</w:t>
      </w:r>
    </w:p>
    <w:p>
      <w:pPr>
        <w:pStyle w:val="Style15"/>
        <w:widowControl w:val="false"/>
        <w:spacing w:lineRule="auto" w:line="240"/>
        <w:ind w:left="708" w:hanging="0"/>
        <w:jc w:val="center"/>
        <w:rPr>
          <w:lang w:val="tt-RU"/>
        </w:rPr>
      </w:pPr>
      <w:r>
        <w:rPr>
          <w:lang w:val="en-US"/>
        </w:rPr>
        <w:t>VII</w:t>
      </w:r>
      <w:r>
        <w:rPr/>
        <w:t xml:space="preserve"> «Тарих эзл</w:t>
      </w:r>
      <w:r>
        <w:rPr>
          <w:lang w:val="tt-RU"/>
        </w:rPr>
        <w:t>ә</w:t>
      </w:r>
      <w:r>
        <w:rPr/>
        <w:t>ренн</w:t>
      </w:r>
      <w:r>
        <w:rPr>
          <w:lang w:val="tt-RU"/>
        </w:rPr>
        <w:t>ә</w:t>
      </w:r>
      <w:r>
        <w:rPr/>
        <w:t>н» - «По следам истории»</w:t>
      </w:r>
    </w:p>
    <w:p>
      <w:pPr>
        <w:pStyle w:val="Style15"/>
        <w:widowControl w:val="false"/>
        <w:spacing w:lineRule="auto" w:line="240"/>
        <w:ind w:left="708" w:hanging="0"/>
        <w:jc w:val="center"/>
        <w:rPr>
          <w:lang w:val="tt-RU"/>
        </w:rPr>
      </w:pPr>
      <w:r>
        <w:rPr>
          <w:lang w:val="tt-RU"/>
        </w:rPr>
        <w:t>Бөтенроссия рәсемнәр бәйгесен уздыру турында</w:t>
      </w:r>
    </w:p>
    <w:p>
      <w:pPr>
        <w:pStyle w:val="Heading"/>
        <w:rPr>
          <w:lang w:val="tt-RU"/>
        </w:rPr>
      </w:pPr>
      <w:r>
        <w:rPr>
          <w:lang w:val="tt-RU"/>
        </w:rPr>
        <w:t>НИГЕЗЛӘМӘ</w:t>
      </w:r>
    </w:p>
    <w:p>
      <w:pPr>
        <w:pStyle w:val="Heading"/>
        <w:jc w:val="both"/>
        <w:rPr>
          <w:lang w:val="tt-RU"/>
        </w:rPr>
      </w:pPr>
      <w:r>
        <w:rPr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МАКСАТ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Россия тарихы контекстында татар халкы тарихын өйрәнү дәрәҗәсен арттыру, үсеп килүче буында милли үзаң тәрбияләү, балаларны иҗатка якынайту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БУРЫЧЛАР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Россия Федерациясе регионнарындагы талантлы балаларны ачыклау һәм аларга ярдәм итү;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балаларның һәм үсмерләрнең игътибарын татар халкы тарихына юнәлтү;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иҗатта үз-үзләрен күрсәтү өчен шартлар тудыру;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балаларның иҗади сәнгатен үстерүгә ярдәм итү;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милли мәдәниятне һәм гореф-гадәтләрне популярлаштыру һәм пропагандалау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БӘЙГЕНЕ ҮТКӘРҮ УРЫНЫ ҺӘМ ВАКЫТЫ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Бәйге өч этапта үткәрелә: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I этап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tt-RU"/>
        </w:rPr>
        <w:t>2020 елның 1 мартына кадәр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бәйгедә катнашу өчен түбәндәге адрес буенча рәсемнәр җибәрелә:</w:t>
      </w:r>
    </w:p>
    <w:p>
      <w:pPr>
        <w:pStyle w:val="Style15"/>
        <w:widowControl w:val="false"/>
        <w:spacing w:lineRule="auto" w:line="240"/>
        <w:ind w:left="-851" w:hanging="0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азан шәһәре, Г.Тукай урамы, 58, 307нче офис;</w:t>
      </w:r>
    </w:p>
    <w:p>
      <w:pPr>
        <w:pStyle w:val="Style15"/>
        <w:widowControl w:val="false"/>
        <w:spacing w:lineRule="auto" w:line="240"/>
        <w:ind w:left="-851" w:hanging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ел/факс: (843) 231-81-54</w:t>
      </w:r>
    </w:p>
    <w:p>
      <w:pPr>
        <w:pStyle w:val="Style15"/>
        <w:widowControl w:val="false"/>
        <w:spacing w:lineRule="auto" w:line="240"/>
        <w:ind w:left="-851" w:hanging="0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е-mail: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tt-RU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tt-RU"/>
          </w:rPr>
          <w:t>mc-idel@yandex.ru</w:t>
        </w:r>
      </w:hyperlink>
      <w:r>
        <w:rPr>
          <w:rFonts w:cs="Times New Roman" w:ascii="Times New Roman" w:hAnsi="Times New Roman"/>
          <w:sz w:val="24"/>
          <w:szCs w:val="24"/>
          <w:lang w:val="tt-RU"/>
        </w:rPr>
        <w:t xml:space="preserve"> һә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tt-RU"/>
          </w:rPr>
          <w:t>tatarlar.idel@gmail.com</w:t>
        </w:r>
      </w:hyperlink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(ИГЪТИБАР! Рәсемнәрнең фотолары бәйгегә кабул ителми!)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II этап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– жюри әгъзалары тарафыннан эшләргә бәя бирү. 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III этап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 – йомгак ясау, җиңүчеләрне бүләкләү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БӘЙГЕНЕ ОЕШТЫРУЧЫЛАР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Татарстан Республикасы Яшьләр эшләре министрлыгы;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Дәүләт бюджет оешмасы «Идел» яшьләр үзәге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. БӘЙГЕДӘ КАТНАШУЧЫЛАР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«Тарих эзләреннән» - «По следам истории» бәйгесендә Россия Федерациясенең регионнарыннан булган, үз төбәгенең милли тормышында актив катнашучы, региондагы һәм урындагы милли-мәдәни автономияләрдә һәм татар иҗтимагый үзәкләрендә иҗат белән шөгыльләнүче  7-17 яшьлек балалар һәм яшүсмерләр катнаша ала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Катнашучыларның яшь категорияләре:</w:t>
      </w:r>
    </w:p>
    <w:p>
      <w:pPr>
        <w:pStyle w:val="Style15"/>
        <w:widowControl w:val="false"/>
        <w:spacing w:lineRule="auto" w:line="240"/>
        <w:ind w:left="-851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Кече төркем: 7 яшьтән алып 11 яшкә кадәр.</w:t>
      </w:r>
    </w:p>
    <w:p>
      <w:pPr>
        <w:pStyle w:val="Style15"/>
        <w:widowControl w:val="false"/>
        <w:spacing w:lineRule="auto" w:line="240"/>
        <w:ind w:left="-851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Урта төркем: 12 яшьтән алып 14 яшкә кадәр.</w:t>
      </w:r>
    </w:p>
    <w:p>
      <w:pPr>
        <w:pStyle w:val="Style15"/>
        <w:widowControl w:val="false"/>
        <w:spacing w:lineRule="auto" w:line="240"/>
        <w:ind w:left="-851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Олы төркем: 15 яшьтән алып 17 яшкә кадәр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. БӘЙГЕНЕ УЗДЫРУНЫҢ ТӘРТИБЕ ҺӘМ ШАРТЛАРЫ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Эшләр бәйгенең тематикасына туры килергә тиеш. </w:t>
      </w:r>
      <w:r>
        <w:rPr>
          <w:rFonts w:cs="Times New Roman" w:ascii="Times New Roman" w:hAnsi="Times New Roman"/>
          <w:b w:val="false"/>
          <w:sz w:val="24"/>
          <w:szCs w:val="24"/>
        </w:rPr>
        <w:t>Бәйгегә т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өрл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урәтләү техникасы белән башкарылган эшләр кабул ителә (акварель, май, графика һ.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б.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. Эшләр А3 (30х40 см) форматыннан кечкенәрәк булмаска тиеш! Эшләрнең икенче ягында әлеге эшнең исеме, авторның исем-фамилиясе, әтисенең исеме,  яше, районы, адресы, мәктәбе, сыйныфы һәм телефон номеры күрсәтелә. Укытучысының исемен, фамилиясен, әтисенең исемен күрсәтү дә кирәк. Һәр катнашучыдан анкетаны тутырып электрон почтага җибәрү сорала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Авторның бары тик үзе, мөстәкыйль рәвештә башкарган эшләре генә кабул ителә, эшләрнең күчерелмәләре бәйгедә каралмый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Эшләр рецензияләнми, бәйге төгәлләнгәннән соң кире кайтарылмый һәм оештыручылар иркендә кала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Оештыручылар  катнашучыларның автор хокукларын саклауны гарантияли.</w:t>
      </w:r>
    </w:p>
    <w:p>
      <w:pPr>
        <w:pStyle w:val="Style15"/>
        <w:widowControl w:val="false"/>
        <w:spacing w:lineRule="auto" w:line="240"/>
        <w:ind w:left="-851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Конкурста катнашу катнашучының эшләрен алга таба да акчалата түләүсез кулланырга ризалык бирүен (мәгълүмати, фәнни яки мәдәни максаттан), әмма автор исеме мәҗбүри күрсәтелергә тиешлеген аңлата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Җибәрелгән эшләрнең авторлык хокуклары үтәлмәгән очракта җаваплылыкны катнашучы тота. Конкурсны оештыручылар катнашучы тарафыннан өченче затларның авторлык хокукларын бозган өчен җаваплылык тотмый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Ризалык 1 нче Кушымтада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7.  БӘЙГЕДӘ КАТНАШАЧАК ЭШЛӘРНЕҢ ЭЧТӘЛЕГЕ ҺӘМ БӘЯЛӘҮ КРИТЕРИЙЛАРЫ</w:t>
      </w:r>
    </w:p>
    <w:p>
      <w:pPr>
        <w:pStyle w:val="Style15"/>
        <w:widowControl w:val="false"/>
        <w:spacing w:lineRule="auto" w:line="240"/>
        <w:ind w:left="-851" w:firstLine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Бәйгедә катнашу өчен, пейзаж, портрет һәм татар тарихына кагылышлы вакыйганы, шәхесне, чорны чагылдыручы башка төрле сәнгать композицияләре кабул ителә. </w:t>
      </w:r>
      <w:r>
        <w:rPr>
          <w:rFonts w:cs="Times New Roman" w:ascii="Times New Roman" w:hAnsi="Times New Roman"/>
          <w:b w:val="false"/>
          <w:sz w:val="24"/>
          <w:szCs w:val="24"/>
        </w:rPr>
        <w:t>Рәсемнәр авторның татар тарихына булган мөнәсәбәтен чагылдырырга тиеш. Идел Болгары, Алтын Урда, Казан ханлыгы чорларына караган рәсемнәр иҗат итү кулай. Шулай ук татар әдәбиятына юнәлдерелгән рәсемнәр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, ягъни </w:t>
      </w:r>
      <w:r>
        <w:rPr>
          <w:rFonts w:cs="Times New Roman" w:ascii="Times New Roman" w:hAnsi="Times New Roman"/>
          <w:b w:val="false"/>
          <w:sz w:val="24"/>
          <w:szCs w:val="24"/>
        </w:rPr>
        <w:t>классик әсәрләргә иллюстрацияләр хуплана.</w:t>
      </w:r>
    </w:p>
    <w:p>
      <w:pPr>
        <w:pStyle w:val="Normal"/>
        <w:widowControl w:val="false"/>
        <w:ind w:left="-851" w:firstLine="567"/>
        <w:jc w:val="both"/>
        <w:rPr>
          <w:lang w:val="tt-RU"/>
        </w:rPr>
      </w:pPr>
      <w:r>
        <w:rPr>
          <w:lang w:val="tt-RU"/>
        </w:rPr>
        <w:t>ИГЪТИБАР! Г.Тукайның “Су анасы”, “Шүрәле” һәм Сабан туе бәйрәме сүрәтләнгән рәсемнәр бәйгедә каралмый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Бәйгедәге эшләр түбәндәге критерийлар буенча бәяләнәчәк: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сәнгать ягыннан сыйфаты;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бәйге тематикасына туры килүе;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иҗади караш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8. БӘЙГЕ НӘТИҖӘЛӘРЕ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Әлеге нигезләмәнең 6 пунктына туры килгән рәсемнәрнең авторларына (һәр кешегә) катнашучы сертификаты бирелә. Аларны бәйгегә йомгак ясалганнан соң Казан шәһәре, Г. Тукай урамы, 58 йорт, 307нче офис адресы буенча килеп алырга мөмкин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Жюри лауреатларны ачыклый һәм бүләкләрнең күләмен, формасын һәм санын билгели.</w:t>
        <w:br/>
        <w:t>«Тарих эзләреннән» - «По следам истории» бәйгесе лауреатлары дипломнар һәм истәлекле бүләкләр белән бүләкләнәчәк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9. ФИНАНСЛАУ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Финанслау, бәйгене оештыручылар, шулай ук иганәчеләрне җәлеп итү хисабына башкарыла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tt-RU"/>
        </w:rPr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10. ОЕШТЫРУ КОМИТЕТЫНЫҢ УРНАШУЫ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ештыру комитеты Казан шәһәре, Г. Тукай урамы, 58 йорт, 30</w:t>
      </w:r>
      <w:r>
        <w:rPr>
          <w:rFonts w:cs="Times New Roman" w:ascii="Times New Roman" w:hAnsi="Times New Roman"/>
          <w:b w:val="false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нче офис адресы буенча урнашкан.</w:t>
      </w:r>
    </w:p>
    <w:p>
      <w:pPr>
        <w:pStyle w:val="Style15"/>
        <w:widowControl w:val="false"/>
        <w:spacing w:lineRule="auto" w:line="240"/>
        <w:ind w:left="-851" w:firstLine="567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Е-mail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lang w:val="tt-RU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tt-RU"/>
          </w:rPr>
          <w:t>mc-idel@yandex.ru</w:t>
        </w:r>
      </w:hyperlink>
      <w:r>
        <w:rPr>
          <w:rFonts w:cs="Times New Roman" w:ascii="Times New Roman" w:hAnsi="Times New Roman"/>
          <w:sz w:val="24"/>
          <w:szCs w:val="24"/>
          <w:lang w:val="tt-RU"/>
        </w:rPr>
        <w:t xml:space="preserve"> һә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tt-RU"/>
          </w:rPr>
          <w:t>tatarlar.idel@gmail.com</w:t>
        </w:r>
      </w:hyperlink>
    </w:p>
    <w:p>
      <w:pPr>
        <w:pStyle w:val="Style15"/>
        <w:widowControl w:val="false"/>
        <w:spacing w:lineRule="auto" w:line="240"/>
        <w:ind w:left="-851" w:firstLine="567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Телефон/факс: (843) 231-81-54</w:t>
      </w:r>
    </w:p>
    <w:p>
      <w:pPr>
        <w:pStyle w:val="Style15"/>
        <w:widowControl w:val="false"/>
        <w:spacing w:lineRule="auto" w:line="240"/>
        <w:ind w:left="-851" w:firstLine="567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Рәсми сайт: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tt-RU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tt-RU"/>
          </w:rPr>
          <w:t>www.mc-idel.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заголовок письма"/>
    <w:basedOn w:val="Normal"/>
    <w:qFormat/>
    <w:pPr>
      <w:spacing w:lineRule="auto" w:line="360"/>
      <w:ind w:left="5670" w:hanging="0"/>
      <w:jc w:val="both"/>
    </w:pPr>
    <w:rPr>
      <w:rFonts w:ascii="SL_Times New Roman;Times New Roman" w:hAnsi="SL_Times New Roman;Times New Roman" w:cs="SL_Times New Roman;Times New Roman"/>
      <w:b/>
      <w:sz w:val="3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b/>
      <w:bCs/>
      <w:sz w:val="30"/>
      <w:szCs w:val="20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-idel@yandex.ru" TargetMode="External"/><Relationship Id="rId3" Type="http://schemas.openxmlformats.org/officeDocument/2006/relationships/hyperlink" Target="mailto:tatarlar.idel@gmail.com" TargetMode="External"/><Relationship Id="rId4" Type="http://schemas.openxmlformats.org/officeDocument/2006/relationships/hyperlink" Target="mailto:mc-idel@yandex.ru" TargetMode="External"/><Relationship Id="rId5" Type="http://schemas.openxmlformats.org/officeDocument/2006/relationships/hyperlink" Target="mailto:tatarlar.idel@gmail.com" TargetMode="External"/><Relationship Id="rId6" Type="http://schemas.openxmlformats.org/officeDocument/2006/relationships/hyperlink" Target="http://www.mc-idel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46:00Z</dcterms:created>
  <dc:creator>P3-733</dc:creator>
  <dc:description/>
  <cp:keywords/>
  <dc:language>en-US</dc:language>
  <cp:lastModifiedBy>Гульнара</cp:lastModifiedBy>
  <cp:lastPrinted>2017-09-29T11:02:00Z</cp:lastPrinted>
  <dcterms:modified xsi:type="dcterms:W3CDTF">2019-12-16T08:23:00Z</dcterms:modified>
  <cp:revision>14</cp:revision>
  <dc:subject/>
  <dc:title>УТВЕРЖДАЮ</dc:title>
</cp:coreProperties>
</file>